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pacing w:val="2"/>
          <w:sz w:val="26"/>
          <w:szCs w:val="26"/>
        </w:rPr>
        <w:t>Сведения для оценки эффективности деятельности органов местного самоуправления Дальнереченского городского округа за 2017                                                   год и планируемые значения показателей эффективности на трёхлетний период</w:t>
      </w:r>
    </w:p>
    <w:p>
      <w:pPr>
        <w:pStyle w:val="Normal"/>
        <w:widowControl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ояснительная записка</w:t>
      </w:r>
    </w:p>
    <w:p>
      <w:pPr>
        <w:pStyle w:val="Normal"/>
        <w:keepNext w:val="true"/>
        <w:shd w:fill="E6E6E6" w:val="clear"/>
        <w:tabs>
          <w:tab w:val="clear" w:pos="708"/>
          <w:tab w:val="left" w:pos="720" w:leader="none"/>
          <w:tab w:val="left" w:pos="2520" w:leader="none"/>
          <w:tab w:val="left" w:pos="3060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.  Экономическое развит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  <w:t>Развитие  малого и среднего предпринимательства занимает значительный удельный вес в экономике  Дальнеречен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  <w:t>Малый бизнес охватывает практически все виды экономической деятельности, вносит значительный  вклад в обеспечение жизнедеятельности городского округа, создание и сохранение рабочих мест и налоговых поступлений. Доля оборота малого бизнеса в общем обороте экономики составляет до 80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en-US"/>
        </w:rPr>
        <w:t>П.1.</w:t>
      </w:r>
      <w:r>
        <w:rPr>
          <w:rFonts w:cs="Times New Roman" w:ascii="Times New Roman" w:hAnsi="Times New Roman"/>
          <w:sz w:val="26"/>
          <w:szCs w:val="26"/>
        </w:rPr>
        <w:t xml:space="preserve"> По состоянию на 1.01.2018 г. в Дальнереченском  городском округе  количество субъектов малого предпринимательства (по статистическим данным) составило 1004 единиц, из них: средних -2,  малых – 253единиц, 749- индивидуальных предпринимателей.  </w:t>
      </w:r>
    </w:p>
    <w:p>
      <w:pPr>
        <w:pStyle w:val="ConsPlusCel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счете на 10 тыс. населения составляет – 349,752 единиц, в 2017 году был показатель 360,906 единиц на 10 тыс. человек.</w:t>
      </w:r>
    </w:p>
    <w:p>
      <w:pPr>
        <w:pStyle w:val="ConsPlusCel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гнозируемом периоде  2016 – 2018 годы  намечается стабильный рост числа субъектов малого предпринимательства на 1-2 % ежегодно, за счет государственной и муниципальной поддержки предпринимателей.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Заверши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</w:t>
      </w:r>
      <w:r>
        <w:rPr>
          <w:rStyle w:val="S3"/>
          <w:sz w:val="26"/>
          <w:szCs w:val="26"/>
        </w:rPr>
        <w:t xml:space="preserve">На реализацию мероприятий подпрограммы (начало предпринимательской деятельности) из бюджета Дальнереченского городского округа было выделено </w:t>
      </w:r>
      <w:r>
        <w:rPr>
          <w:color w:val="000000"/>
          <w:sz w:val="26"/>
          <w:szCs w:val="26"/>
        </w:rPr>
        <w:t>250,00 тыс. руб</w:t>
      </w:r>
      <w:r>
        <w:rPr>
          <w:sz w:val="26"/>
          <w:szCs w:val="26"/>
        </w:rPr>
        <w:t>., из краевого бюджета 156, 417 руб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Поддержку получили два начинающих предпринимателя: ИП Гриценко Д.В. (предприятие по ремонту автотранспортных средств ИП Гриценко) и ИП Седых Е.С. (аутсорсинговая компания по оказанию маркетинговых услуг, бухгалтерского учёта и аудита). </w:t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нята новая муниципальная программа «Развитие малого и среднего предпринимательства на территории Дальнереченского городского округа» на 2018-2020 годы.</w:t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2.</w:t>
      </w:r>
      <w:r>
        <w:rPr>
          <w:rFonts w:cs="Times New Roman" w:ascii="Times New Roman" w:hAnsi="Times New Roman"/>
          <w:sz w:val="26"/>
          <w:szCs w:val="26"/>
        </w:rPr>
        <w:t xml:space="preserve">  В 2017 году среднесписочная численность  работников малых и средних предприятий по городскому округу составила 2805 чел. В 2016 г. было 2854ч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за 2017 г. составила 39,066 %.. Для расчета прогнозных показателей использована прогнозируемая среднесписочная численность работников всех предприятий и организаций города, планируемые темпы роста среднесписочной численности работников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3.</w:t>
      </w:r>
      <w:r>
        <w:rPr>
          <w:rFonts w:cs="Times New Roman" w:ascii="Times New Roman" w:hAnsi="Times New Roman"/>
          <w:sz w:val="26"/>
          <w:szCs w:val="26"/>
        </w:rPr>
        <w:t xml:space="preserve"> Объем инвестиций в основной капитал по полному кругу за 2017 год составил </w:t>
      </w:r>
      <w:r>
        <w:rPr>
          <w:rFonts w:cs="Times New Roman" w:ascii="Times New Roman" w:hAnsi="Times New Roman"/>
          <w:bCs/>
          <w:sz w:val="26"/>
          <w:szCs w:val="26"/>
        </w:rPr>
        <w:t xml:space="preserve">20,0 млн. руб. Из них малыми организациями освоено– 8,0 млн.руб. Значительная доля инвестиций (50 % от общего объема) была направлена на индивидуальное жилищное строитель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>Благоприятные условия для инвесторов создают наличие Генерального плана  (территориальное планирование) и Правил землепользования и застройки городского округа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альнейшее вложение инвестиций в основной капитал предприятий на период 2016–2018 годы планируется за счет государственных средств и вложений собственных средств предприятий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FF00FF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FF00FF"/>
          <w:spacing w:val="2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7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.</w:t>
      </w:r>
      <w:r>
        <w:rPr>
          <w:rFonts w:cs="Times New Roman" w:ascii="Times New Roman" w:hAnsi="Times New Roman"/>
          <w:sz w:val="26"/>
          <w:szCs w:val="26"/>
        </w:rPr>
        <w:t xml:space="preserve">  Доля площади земельных участков, являющихся объектом налогообложения, в общей площади территории ДГО, подлежащей налогообложению в соответствии с действующим законодательством, составляет 67,07 % (в 2016 г. – 66,78 %), в натуральном выражении  1,1536 тыс. га. из общей площади Дальнереченского городского округа, подлежащей налогообложению – 1,72 тыс. г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показатель увеличился на 0,29 % по сравнению с 2016 годом за счет земельных участков, предоставленных в собственность.  В период 2017 года к объектам налогообложения прибавилось 4,9307 га, в том числе 3,7393 га предоставлены в собственность из аренды и  1,1914 га вновь образованные земельные участки включены в оборот и предоставлены в собственность гражданам. Работа по включению в оборот новых земель, подлежащих налогообложению,  проводится на постоянной основ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5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Крупные сельскохозяйственные организации на территории Дальнереченского городского округа не зарегистрированы. Производством сельскохозяйственной продукции занимаются 23 крестьянских (фермерских) хозяйства, более десяти садово-огороднических товариществ и личные подсобные хозяйства граждан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6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В целях соблюдения нормативных требований по содержанию автомобильных дорог общего пользования местного значения в городском округе  за 2016 год выполнен комплекс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ведены мероприятия по восстановлению автомобильных дорог и мостов, поврежденных в результате паводка, произошедшего в 2016 году на территории Приморского края в рамках муниципальной программы Дальнереченского городского округа «Развитие транспортного комплекса Дальнереченского городского округа»на 2013-20017 годы на сумму </w:t>
      </w:r>
      <w:r>
        <w:rPr>
          <w:rFonts w:cs="Times New Roman" w:ascii="Times New Roman" w:hAnsi="Times New Roman"/>
          <w:b/>
          <w:sz w:val="26"/>
          <w:szCs w:val="26"/>
        </w:rPr>
        <w:t>24695,5 тыс.руб.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емонт мостов: ул. Плеханова, ул. Полтавская, автомобильная дорога общего пользования ул. Первомайская площадью  16500 кв. м, </w:t>
      </w:r>
    </w:p>
    <w:p>
      <w:pPr>
        <w:pStyle w:val="Normal"/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125 тыс. руб. (2500,00 тыс. руб. денежные средства из краевого бюджете по наказу депутата Законодательного Собрания Приморского края  Милуш В.В., 625,00 тыс. руб. средства бюджета Дальнереченского городского округа).-выполнены работы по ремонту асфальтобетонного покрытия автомобильной  дороги по ул. Рябуха 3120 кв. м 700 тыс. руб. - выполнены работы по подсыпке скальным грунтом участка проезда в районе переулка Рыбозаводской в объеме 1148 м³  .</w:t>
      </w:r>
    </w:p>
    <w:p>
      <w:pPr>
        <w:pStyle w:val="Normal"/>
        <w:spacing w:lineRule="auto" w:line="240" w:before="0" w:after="0"/>
        <w:ind w:firstLine="7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86,45 тыс. руб. – выполнены работы по ремонт улично-дорожной сети асфальтобетонного покрытия( ямочный ремонт) общей площадью 456кв. м по адресам: ул. Рябуха, ул. Украинская, ул. Ленина, ул. Тухачевского, ул. Энгельса, М. Личенко, Полоса отчуждения, ул. Уссурийская, ул. 45 лет Октябр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42,694 тыс. руб. - выполнены работы по ремонт асфальтобетонного покрытия автомобильных дорог и придомовых территорий многоквартирных жилых домов общей площадью 483,81 кв. м.  по адресам: ул. Тухачевского, ул. Украинская, ул. Г. Даманского, ул. Калинина, ул. Владивостокская, дом 5, ул. М. Личенко, дом 14, ул. Пушкина, ул. Строительная, ул. 45 лет Октября, ул. Серышева, ул. Советска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проводились работы по содержанию улиц в летний период на сумму  2370,65 тыс. руб., а именно:1000,20 тыс. руб. – выполнены работы по подсыпке ПГС с последующей планировкой на территории ДГО в объеме 1975 куб.м; 1370,45 тыс. руб. - выполнены работы по грейдированию дорог на территории ДГО. в объеме 736,8 тыс.  кв.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дорог в зимний период на сумму </w:t>
      </w:r>
      <w:r>
        <w:rPr>
          <w:rFonts w:cs="Times New Roman" w:ascii="Times New Roman" w:hAnsi="Times New Roman"/>
          <w:b/>
          <w:sz w:val="26"/>
          <w:szCs w:val="26"/>
        </w:rPr>
        <w:t>2167,49 тыс. руб</w:t>
      </w:r>
      <w:r>
        <w:rPr>
          <w:rFonts w:cs="Times New Roman" w:ascii="Times New Roman" w:hAnsi="Times New Roman"/>
          <w:sz w:val="26"/>
          <w:szCs w:val="26"/>
        </w:rPr>
        <w:t xml:space="preserve">.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325,6 тыс. руб. - механизированная уборка дорог и улиц на территории ДГО в объеме 8425,5 тыс.  кв.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58,0 тыс. руб. - приобретена песко-солевая смесь для подсыпки автомобильных дорог в период гололеда на территории ДГО. в объеме 153 куб.м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 обслуживание улично-дорожной сети в течение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1,62 тыс. руб. – выполнены работы по нанесению дорожной разметке типа «Зебра», общей площадью 1738 кв.м в том числе, нанесение дорожной  разметки типа «Зебра» возле учебных учреждений 200 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18,4 тыс. руб. - приобретено и установлено 40 шт. дорожных знаков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ий городской округ в 2017 году участвовал в приоритетном проекте «Формирование комфортной городской среды». Целями и задачами проекта является: повышение качества и комфорта городской среды, создание условий для формирования нравственного и духовного воспитания детей и молодежи, повышение уровня внешнего благоустройства и санитарного содержания территории городского округа, создание условий для отдыха населения, улучшение состояния придомовых территорий, благоустройство территорий общего пользования, благоустройство места массового отдыха населения - городского парка.</w:t>
      </w:r>
    </w:p>
    <w:p>
      <w:pPr>
        <w:pStyle w:val="Style19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программу включены </w:t>
      </w:r>
      <w:r>
        <w:rPr>
          <w:b/>
          <w:sz w:val="26"/>
          <w:szCs w:val="26"/>
        </w:rPr>
        <w:t>6 дворовых территорий(</w:t>
      </w:r>
      <w:r>
        <w:rPr>
          <w:sz w:val="26"/>
          <w:szCs w:val="26"/>
        </w:rPr>
        <w:t>ул. Ленина, 70 ул. Красная, 113 ул. Уссурийская, 50 пер. Прямой, 7 ул. Стрелковая, 3 ул. Графская, 8</w:t>
      </w:r>
    </w:p>
    <w:p>
      <w:pPr>
        <w:pStyle w:val="Style19"/>
        <w:spacing w:before="0" w:after="0"/>
        <w:jc w:val="both"/>
        <w:rPr/>
      </w:pPr>
      <w:r>
        <w:rPr>
          <w:b/>
          <w:sz w:val="26"/>
          <w:szCs w:val="26"/>
        </w:rPr>
        <w:t>: на сумму 8 млн. 808 тысяч рублей</w:t>
      </w:r>
      <w:r>
        <w:rPr>
          <w:sz w:val="26"/>
          <w:szCs w:val="26"/>
        </w:rPr>
        <w:t xml:space="preserve">. -  выполнены работы по укладке асфальтового покрытия в объеме 7388,2 кв. м., проведено освещение, установлены скамейки, урны для мусора, установлен гранитный  бордюрный  камень протяженностью 371 п.м. </w:t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бщественная территория </w:t>
      </w:r>
      <w:r>
        <w:rPr>
          <w:sz w:val="26"/>
          <w:szCs w:val="26"/>
        </w:rPr>
        <w:t>2 млн. 722 тысячи рублей</w:t>
      </w:r>
    </w:p>
    <w:p>
      <w:pPr>
        <w:pStyle w:val="Style19"/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-Аллея Победы: проведены работы по укладке асфальта в объеме 625 кв.м., установке бортового камня протяженностью 865 п.м., замене люков ливневых канализаций. Установлены скамейки и урны для мусора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городской парк: выполнены работы по укладке асфальтового покрытия в объеме 1098 кв.м, установке бордюра протяженностью 734 п.м.. Установлены урн и скамеек, прибора учета электрической энергии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7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Все населенные пункты городского округа – села Лазо, Грушевое, поселок Кольцевой имеют постоянное автобусное сообщение. Пассажирскими автобусными перевозками населения обслуживают две автотранспортных компании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Села Лазо и Грушевое имеют также железнодорожные станции с пригородным сообщением пассажирскими поездами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8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  Среднемесячная номинальная  заработная плата работников  крупных и средних предприятий и некоммерческих организаций  в 2017 году составила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37226,50</w:t>
      </w:r>
      <w:r>
        <w:rPr>
          <w:rFonts w:cs="Times New Roman" w:ascii="Times New Roman" w:hAnsi="Times New Roman"/>
          <w:spacing w:val="2"/>
          <w:sz w:val="26"/>
          <w:szCs w:val="26"/>
        </w:rPr>
        <w:t>рублей, что составляет 106,6 %  к уровню 2016  года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ля обеспечения дальнейшего роста заработной платы, администрацией Дальнереченского городского округа проводятся мероприятия </w:t>
      </w:r>
      <w:r>
        <w:rPr>
          <w:rFonts w:cs="Times New Roman" w:ascii="Times New Roman" w:hAnsi="Times New Roman"/>
          <w:sz w:val="26"/>
          <w:szCs w:val="26"/>
        </w:rPr>
        <w:t>по снижению неформальной занятости, легализации трудовых отношений. Что обеспечит стабильный рост доходов населения на 2016 – 2018 годы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9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работников  муниципальных дошкольных учреждений в 2017 году составила 22310,20 руб., что на 7,891% выше аналогичного показателя прошлого го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0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работников  муниципальных общеобразовательных учреждений в 2017году составила 33493,00 руб., что на 5,05% выше аналогичного показателя прошлог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1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учителей муниципальных общеобразовательных учреждений в 2016 году составила 38238,00  руб., что на 2,39%  выше аналогичного показателя прошлого го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реднемесячная номинальная заработная плата работников муниципальных учреждений культуры и искусства в 2017 году составила 25841,200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. Для сохранения положительных тенденций по данному показателю в течение трёхлетнего периода планируется продолжить работу по реализации мероприятий Указа Президента Российской Федерации № 597 от 07.05.2012 г. «О мероприятиях по реализации государственной социальной политики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3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работников муниципальных учреждений физической культуры и спорта в 2017 году составила 32168,100 руб., что на 13,58%  выше аналогичного показателя прошлого го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показателей 9, 10, 11, 13 произошло за счет реализации комплекса мер по организации мероприятий в соответствии с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хранения положительных тенденций по данным показателям планируется в течение трехлетнего периода продолжить работу по выполнению Указа Президента Российской Федерации за счет проведения мероприятий по реорганизации неэффективных организаций, оптимизация сети образовательных учреждений и численности работающих в системе общего образования, за счет внедрения современных финансово-экономических моделей управления в образовании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tabs>
          <w:tab w:val="clear" w:pos="708"/>
          <w:tab w:val="left" w:pos="720" w:leader="none"/>
          <w:tab w:val="left" w:pos="2520" w:leader="none"/>
          <w:tab w:val="left" w:pos="3060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Дошкольное  образование</w:t>
      </w:r>
    </w:p>
    <w:p>
      <w:pPr>
        <w:pStyle w:val="Normal"/>
        <w:keepNext w:val="true"/>
        <w:shd w:fill="E6E6E6" w:val="clear"/>
        <w:tabs>
          <w:tab w:val="clear" w:pos="708"/>
          <w:tab w:val="left" w:pos="720" w:leader="none"/>
          <w:tab w:val="left" w:pos="2520" w:leader="none"/>
          <w:tab w:val="left" w:pos="306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2017 году система дошкольного образования в Дальнереченском городском округе - это  7 муниципальных дошкольных образовательных учреждений, два из которых расположены в сельской местности, различной видовой направленности. Успешно функционируют детские сады общеразвивающего вида, центры развития ребенка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К числу безусловных приоритетов образовательной политики  администрации Дальнереченского городского округа и МКУ «Управление образования» относится увеличение охвата детей дошкольным образование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14.</w:t>
      </w:r>
      <w:r>
        <w:rPr>
          <w:rFonts w:cs="Times New Roman" w:ascii="Times New Roman" w:hAnsi="Times New Roman"/>
          <w:sz w:val="26"/>
          <w:szCs w:val="26"/>
        </w:rPr>
        <w:t xml:space="preserve"> Уменьшилась доля детей в возрасте 1-6 лет, </w:t>
      </w:r>
      <w:r>
        <w:rPr>
          <w:rFonts w:cs="Times New Roman" w:ascii="Times New Roman" w:hAnsi="Times New Roman"/>
          <w:bCs/>
          <w:sz w:val="26"/>
          <w:szCs w:val="26"/>
        </w:rPr>
        <w:t>получающих</w:t>
      </w:r>
      <w:r>
        <w:rPr>
          <w:rFonts w:cs="Times New Roman" w:ascii="Times New Roman" w:hAnsi="Times New Roman"/>
          <w:sz w:val="26"/>
          <w:szCs w:val="26"/>
        </w:rPr>
        <w:t xml:space="preserve"> дошкольную образовательную услугу, в 2017 году по сравнению с 2016 годом на 3,085%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5.</w:t>
      </w:r>
      <w:r>
        <w:rPr>
          <w:rFonts w:cs="Times New Roman" w:ascii="Times New Roman" w:hAnsi="Times New Roman"/>
          <w:sz w:val="26"/>
          <w:szCs w:val="26"/>
        </w:rPr>
        <w:t xml:space="preserve"> В 2017 году уменьшилась доля детей в возрасте 1-6 лет, стоящих на учете для определения в муниципальные дошкольные учреждения, в общей численности детей в возрасте 1-6 лет, по сравнению с 2016 годом на 6,707%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5" w:firstLine="64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6.</w:t>
      </w:r>
      <w:r>
        <w:rPr>
          <w:rFonts w:cs="Times New Roman" w:ascii="Times New Roman" w:hAnsi="Times New Roman"/>
          <w:sz w:val="26"/>
          <w:szCs w:val="26"/>
        </w:rPr>
        <w:t xml:space="preserve"> Здания муниципальных дошкольных образовательных учреждений находятся в удовлетворительном состоян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120"/>
        <w:ind w:right="5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азвитие системы дошкольного образования Дальнереченского городского округа направлено на создание условий для максимального удовлетворения индивидуальных потребностей детей и их родител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величения показателей охвата детей дошкольным образованием планируется и в дальнейшем принимать меры по увеличению мощности сети детских садов, обеспечению выплаты компенсации части родительской платы за присмотр и уход за детьми в дошкольном учреждении, проведение мероприятий по развитию негосударственного сектора дошкольного образования и д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Общее и дополнительное образование 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льнереченском городском округе функционирует </w:t>
      </w:r>
      <w:r>
        <w:rPr>
          <w:rFonts w:cs="Times New Roman" w:ascii="Times New Roman" w:hAnsi="Times New Roman"/>
          <w:sz w:val="26"/>
          <w:szCs w:val="26"/>
          <w:lang w:val="en-US"/>
        </w:rPr>
        <w:t>1 - учреждение дополните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и 6 общеобразовательных организаций. Из них 1 – муниципальное учреждение основного общего образования, 5 – муниципальных учреждений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17 года деятельность Муниципального казенного учреждения «Управление образования» Дальнереченского городского округа  и муниципальных образовательных учреждений (далее по тексту - МОУ) была направлена на решение комплекса стратегических задач, ориентированных на создание условий эффективного функционирования и развития отрас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хранение и развитие сети муниципальных образовательных учрежд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одержания и технологий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обеспечения качества образовательных ус</w:t>
        <w:softHyphen/>
        <w:t xml:space="preserve">лу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управления в сфере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экономических  механизмов в сфере обра</w:t>
        <w:softHyphen/>
        <w:t xml:space="preserve">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 и условий, гарантирующих безопасность обучения детей в МБ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комплекса задач осуществлялась в рамках муниципальной  программы «Развитие образования Дальнереченского городского округа» на 2014-2019 годы, государственной </w:t>
      </w:r>
      <w:hyperlink w:anchor="P5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Развитие образования Приморского края" на 2013 - 2020 годы и проектов по реализации выполнения «Перечня наказов избирателей депутатам Думы Дальнереченского городского округа на 2017 год». Проводимая работа по модернизации содержания и технологий образования позво</w:t>
        <w:softHyphen/>
        <w:t>лила обеспечить в 2017 году сохранение высоких образовательных результатов отрасл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17.</w:t>
      </w:r>
      <w:r>
        <w:rPr>
          <w:rFonts w:cs="Times New Roman" w:ascii="Times New Roman" w:hAnsi="Times New Roman"/>
          <w:sz w:val="26"/>
          <w:szCs w:val="26"/>
        </w:rPr>
        <w:t xml:space="preserve"> 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в 2017 году увеличилось на 0,562% по сравнению с 2016 годом. 98,052% выпускников успешно сдали экзамены по русскому языку и математике и получили аттестаты о среднем (полном) общем обра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8.</w:t>
      </w:r>
      <w:r>
        <w:rPr>
          <w:rFonts w:cs="Times New Roman" w:ascii="Times New Roman" w:hAnsi="Times New Roman"/>
          <w:sz w:val="26"/>
          <w:szCs w:val="26"/>
        </w:rPr>
        <w:t xml:space="preserve">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в 2017 году уменьшилась на 1,948% по сравнению с прошлым 2016 годом. В ЕГЭ приняли участие 154 выпускника. Получили справку об обучении 3 человека (МБОУ СОШ № 5-1, МБОУ СОШ №3-2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ложительное изменение показателей 12 и 13 повлиял хороший уровень подготовки учащихся к сдаче ЕГЭ. Что свидетельствует о повышении уровня учебной мотивации учащихся в общеобразовательных учреждениях и качества подготовки обучающихся к ЕГЭ: в ряде общеобразовательных школ реализуются программы углубленного и профильного изучения предметов (МБОУ «Лицей»); во всех образовательных учреждениях реализуются программы спецкурсов по предметам; внедряются  дидактические материалы по подготовке обучающихся к ЕГЭ; вводится система мониторинга предметных компетенций, позволяющая в динамике отслеживать уровень их 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19.</w:t>
      </w:r>
      <w:r>
        <w:rPr>
          <w:rFonts w:cs="Times New Roman" w:ascii="Times New Roman" w:hAnsi="Times New Roman"/>
          <w:sz w:val="26"/>
          <w:szCs w:val="26"/>
        </w:rPr>
        <w:t xml:space="preserve">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осталась на уровне 2015-2016 годов и составила 80%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20.</w:t>
      </w:r>
      <w:r>
        <w:rPr>
          <w:rFonts w:cs="Times New Roman" w:ascii="Times New Roman" w:hAnsi="Times New Roman"/>
          <w:sz w:val="26"/>
          <w:szCs w:val="26"/>
        </w:rPr>
        <w:t xml:space="preserve"> Здания муниципальных образовательных организаций находятся в удовлетворительном состоянии. Приёмка зданий проводится ежегодно перед началом нового учебного года согласно требованиям нормативов СанПиН, пожарной и технической безопасности. Текущий ремонт зданий проводится своевременно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.21.  </w:t>
      </w:r>
      <w:r>
        <w:rPr>
          <w:rFonts w:cs="Times New Roman" w:ascii="Times New Roman" w:hAnsi="Times New Roman"/>
          <w:sz w:val="26"/>
          <w:szCs w:val="26"/>
        </w:rPr>
        <w:t>Большое внимание в 2016 году, как и в предыдущих годах, уделялось созданию условий для сохранения и укреп</w:t>
        <w:softHyphen/>
        <w:t xml:space="preserve">ления здоровья школьников. Во всех общеобразовательных учреждениях Дальнереченского городского округа спланированы формы, методы работы, созданы условия для привития интереса школьникам к здоровому образу жизни. В каникулярный период функционируют пришкольные лагеря с дневным пребыванием детей. В 2017 году администрацией Дальнереченского городского округа в рамках мероприятий по организации отдыха, оздоровления и занятости детей Дальнереченского городского округа, проведены мероприятия по организации отдыха детей в каникулярное время. В  летний период 2017 года на базах общеобразовательных учреждений функционировали 4 лагеря с дневным пребыванием детей в первую смену, 5 лагерей во вторую смену и 3 лагеря в 3 смену. В них отдохнули 1503 ребенка, на эти цели из краевого бюджета выделено  2 879 858,19  рублей. На питание в пришкольных лагерях уделялось особое внимание. Питание детей было рациональным, физиологические нормы питания соответствовали 2-х разовому питанию. Проводилась «С»-витаминизация третьих блюд. В рацион питания включались продукты, предусмотренные обязательным перечнем (мясо, рыба, фрукты, соки, сыр, сливочное масло и т.д.). Для организации питьевого режима использовалась бутилированная вода. Проводится целенаправленная работа по организации качественного питания обучающихся. Реализуется мероприятия по организации бесплатного питания для обучающихся 1-4 классов, повышение эффективности работы школ по здоровьесбережению. 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дростков 11-14 лет организованы профильные отряды спортивной, патриотической, туристической, экологической, декоративно-прикладной, волонтерской, математической направленности. 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, направленных на укрепление здоровья школьников,  способствовало тому, что показатель доли детей первой и второй групп здоровья в общей численности обучающихся в муниципальных общеобразовательных учреждениях остается стабильным по отношению к 2015-2016 годам.</w:t>
      </w:r>
    </w:p>
    <w:p>
      <w:pPr>
        <w:pStyle w:val="Normal"/>
        <w:spacing w:lineRule="auto" w:line="360" w:before="30" w:after="3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.22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2017 году наблюдается увеличение доли обучающихся в муниципальных общеобразовательных учреждениях, занимающихся во вторую смену, в общей численности, обучающихся в муниципальных общеобразовательных учреждениях на 2,055% по сравнению с 2016 годом. На увеличение показателя на конец года повлияло то, что с 1 сентября 2017 года учиться в десятые классы пошли больше учащихся, чем в 2016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.23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2017 году расходы бюджета муниципального образования на общее образование в расчете на 1 обучающегося в муниципальных общеобразовательных учреждениях по сравнению с 2016 годом увеличились на 5,345 тыс.руб. Увеличение показателя обусловлено тем, что в муниципальном образовании финансирование  мероприятий в рамках общего образования проводилось своевременно и в полном объем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.24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альнереченском городском округе система дополнительного образования позволяет выявлять и развивать возможности юных Дальнереченцев в таких областях деятельности как художественное и техническое творчество, искусство, спорт. Сеть учреждений дополнительного образования детей в Дальнереченском городском округе представлена МБОУ ДОД "Детско-юношеская спортивная школа" и МБОУ ДОД "Детская школа искусств", осуществляющая реализацию программ дополнительного образования по различным направлениям. Дети получают услуги дополнительного образования и на базе общеобразовательных учреждений в кружках различной направленности: художественно-эстетической, патриотической, интеллектуально-познавательной, экологической, спортивной направленност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сравнению с 2016 годом доля детей в возрасте 5-18 лет, получающих услуги по дополнительному образованию в организациях различной организационно-правовой собственности, в общей численности детей данной возрастной группы увеличилась на 1,278% и составила 49,915% от общей численности детей данной возрастной группы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хранения положительных тенденций в сфере общего образования Дальнереченского городского округа в течение трехлетнего периода планируется продолжить работу по следующим направлениям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дивидуализация обучения, внедрение новых форм обучения, в т.ч. дистанционного обучения, инклюзивного образования детей-инвалидов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работы по созданию эффективной системы охраны здоровья, физического развития детей и подростков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оянное повышение квалификации педагогических работников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циональное использование возможностей вариативной части учебного плана (ведение факультатива, элективных курсов, спецкурсов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>. Культура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«Культура» объектами учёта являются: библиотеки, учреждения клубного типа, парки, техническое состояние учреждений культуры и объектов культурного наследия, а также среднемесячная номинальная заработная плата работников муниципальных учреждений культуры. При анализе показателей учитывались формы государственной статистической отчетности 6-НК – сведения о библиотеках и 7-НК – сведения об учреждениях культурно-досугового типа системы Министерства культуры Российской Федерации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учреждений составляет 4152.6 кв. м. МБУ ДК «Восток» ул. Ленина, 101 – 1410.2 кв. м., ДК имени В. Сибирцева, ул. Центральная, 11 – 2000 кв. м., клуб «Космос», ул. Лазо 36 – 574.2 кв. м., клуб с. Лазо, ул. Калинина 40 – 168.2 кв. м. Зрительных залов – 4, количество посадочных мест – 568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2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ть учреждений клубного типа сохранена и соответствует потребности по количеству объектов. С учётом норматива по количеству посадочных мест на количество жителей (утвержденный в крае норматив для городских округов – 50 мест на 1000 человек), обеспеченность учреждениями клубного типа в Дальнереченском городском округе по состоянию на 01.01.2018 года составляет 39,832 %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26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действующими нормами и нормативами (6 библиотек на городской округ) уровень обеспеченности библиотеками Дальнереченского городского округа составляет 100%. Согласно Модельного стандарта деятельности муниципальных общедоступных библиотек Приморского края в городском округе количество библиотек  определяется  в зависимости от количества жителей или  градостроительной специфики: при среднеэтажной и малоэтажной застройке рекомендуется одна библиотека на каждые 5 тыс. жителей.  Рост показателей связан с уменьшением количества постоянных жителей городского окру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Модельного стандарта деятельности муниципальных общедоступных библиотек Приморского края в городском округе количество детских библиотек определяется из расчета – 1 библиотека на 5,5 тыс. жителей в возрасте до 14 лет. В Дальнереченском городском округе нет отдельной специализированной детской библиотеки при количестве детского населения – 5665 (на 01.01.2018 г.) человек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27</w:t>
      </w:r>
      <w:r>
        <w:rPr>
          <w:rFonts w:cs="Times New Roman" w:ascii="Times New Roman" w:hAnsi="Times New Roman"/>
          <w:sz w:val="26"/>
          <w:szCs w:val="26"/>
        </w:rPr>
        <w:t>. Согласно действующим нормативам в населенном пункте от 10 до 100 тысяч человек предусматривается один парк. Потребность по данному показателю в Дальнереченском городском округе закрыта на 100%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28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17 году из 11 учреждений культуры Дальнереченского городского округа в капитальном ремонте нуждаются помещения Дома культуры им. В. Сибирцева.    </w:t>
      </w:r>
      <w:r>
        <w:rPr>
          <w:rFonts w:cs="Times New Roman" w:ascii="Times New Roman" w:hAnsi="Times New Roman"/>
          <w:sz w:val="26"/>
          <w:szCs w:val="26"/>
        </w:rPr>
        <w:t>Получение субсидии в рамках государственной программы «Развитии культуры Приморского края на 2014-2017 гг.» н</w:t>
      </w:r>
      <w:r>
        <w:rPr>
          <w:rFonts w:cs="Times New Roman" w:ascii="Times New Roman" w:hAnsi="Times New Roman"/>
          <w:color w:val="000000"/>
          <w:sz w:val="26"/>
          <w:szCs w:val="26"/>
        </w:rPr>
        <w:t>е планируетс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29</w:t>
      </w:r>
      <w:r>
        <w:rPr>
          <w:rFonts w:cs="Times New Roman" w:ascii="Times New Roman" w:hAnsi="Times New Roman"/>
          <w:sz w:val="26"/>
          <w:szCs w:val="26"/>
        </w:rPr>
        <w:t>. В муниципальной собственности находятся объекты культурного наследия: «Мемориальный комплекс воинам, погибшим в борьбе с японскими милитаристами в 1945 году (5 братских могил, могила рядового Бондаревского В.И., могила сержанта Штиша М.М., могила Кравченко Л.Г., братская могила пяти офицеров, братская могила шести солдат и сержантов)», Мемориальный комплекс «Девиз-клятва». По состоянию на 01.01.2018 г. памятники в хорошем состоянии.</w:t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</w:rPr>
        <w:t>. Физическая культура и спорт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30.</w:t>
      </w:r>
      <w:r>
        <w:rPr>
          <w:rFonts w:cs="Times New Roman" w:ascii="Times New Roman" w:hAnsi="Times New Roman"/>
          <w:sz w:val="26"/>
          <w:szCs w:val="26"/>
        </w:rPr>
        <w:t xml:space="preserve"> Уровень физкультурно-спортивной активности населения является основным показателем оценки эффективности деятельности в сфере физической культуры и спорта. В последние годы численность населения, занимающихся физической культурой и спортом на регулярной основе в Дальнереченском городском округе стабильно увеличиваетс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ельный вес населения города, систематически занимающегося физической культурой и спортом, в 2017 году составило  </w:t>
      </w:r>
      <w:r>
        <w:rPr>
          <w:rFonts w:cs="Times New Roman" w:ascii="Times New Roman" w:hAnsi="Times New Roman"/>
          <w:b/>
          <w:sz w:val="26"/>
          <w:szCs w:val="26"/>
        </w:rPr>
        <w:t xml:space="preserve"> 8454</w:t>
      </w:r>
      <w:r>
        <w:rPr>
          <w:rFonts w:cs="Times New Roman" w:ascii="Times New Roman" w:hAnsi="Times New Roman"/>
          <w:sz w:val="26"/>
          <w:szCs w:val="26"/>
        </w:rPr>
        <w:t xml:space="preserve">человек или </w:t>
      </w:r>
      <w:r>
        <w:rPr>
          <w:rFonts w:cs="Times New Roman" w:ascii="Times New Roman" w:hAnsi="Times New Roman"/>
          <w:b/>
          <w:sz w:val="26"/>
          <w:szCs w:val="26"/>
        </w:rPr>
        <w:t>31,356</w:t>
      </w:r>
      <w:r>
        <w:rPr>
          <w:rFonts w:cs="Times New Roman" w:ascii="Times New Roman" w:hAnsi="Times New Roman"/>
          <w:sz w:val="26"/>
          <w:szCs w:val="26"/>
        </w:rPr>
        <w:t>% (в 2016 году - 8254 или  30,249 %). Увеличение количества занимающихся произошло из-за открытия новых спортивных секций в ДЮСШ, в общеобразовательных учреждениях, организациях, открытия городского фитнес-клуба, открытия пяти спортивных клубов в общеобразовательных учреждениях, трех спортивных клубов по месту жительства на предприятиях города, открытия спортивного зала средней общеобразовательной  школы № 3.</w:t>
        <w:tab/>
        <w:t xml:space="preserve">В настоящее время большое значение приобретает вопрос организации физкультурно-оздоровительной и спортивной работы в трудовых коллективах. Так количество коллективов физкультуры на предприятиях увеличилось до </w:t>
      </w:r>
      <w:r>
        <w:rPr>
          <w:rFonts w:cs="Times New Roman" w:ascii="Times New Roman" w:hAnsi="Times New Roman"/>
          <w:b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. Создана спортивная секция на территории п. Лазо по каратэ,  с количеством занимающихся </w:t>
      </w:r>
      <w:r>
        <w:rPr>
          <w:rFonts w:cs="Times New Roman" w:ascii="Times New Roman" w:hAnsi="Times New Roman"/>
          <w:b/>
          <w:sz w:val="26"/>
          <w:szCs w:val="26"/>
        </w:rPr>
        <w:t xml:space="preserve">86 </w:t>
      </w:r>
      <w:r>
        <w:rPr>
          <w:rFonts w:cs="Times New Roman" w:ascii="Times New Roman" w:hAnsi="Times New Roman"/>
          <w:sz w:val="26"/>
          <w:szCs w:val="26"/>
        </w:rPr>
        <w:t xml:space="preserve">человек, заявившая о себе на соревнованиях Дальневосточного и Российского уровней. </w:t>
        <w:tab/>
        <w:t xml:space="preserve">В 2017 году увеличилось количество занимающихся  в  спортивном клубе по смешанным единоборствам  (самбо, каратэ, таекван - до, рукопашный бой), с количеством занимающихся - </w:t>
      </w:r>
      <w:r>
        <w:rPr>
          <w:rFonts w:cs="Times New Roman" w:ascii="Times New Roman" w:hAnsi="Times New Roman"/>
          <w:b/>
          <w:sz w:val="26"/>
          <w:szCs w:val="26"/>
        </w:rPr>
        <w:t>465</w:t>
      </w:r>
      <w:r>
        <w:rPr>
          <w:rFonts w:cs="Times New Roman" w:ascii="Times New Roman" w:hAnsi="Times New Roman"/>
          <w:sz w:val="26"/>
          <w:szCs w:val="26"/>
        </w:rPr>
        <w:t xml:space="preserve"> человек, который начал свою работу в 2015 году. Открылся спортивный клуб тенниса на базе частных теннисных кортов, с количеством занимающихся </w:t>
      </w:r>
      <w:r>
        <w:rPr>
          <w:rFonts w:cs="Times New Roman" w:ascii="Times New Roman" w:hAnsi="Times New Roman"/>
          <w:b/>
          <w:sz w:val="26"/>
          <w:szCs w:val="26"/>
        </w:rPr>
        <w:t>92</w:t>
      </w:r>
      <w:r>
        <w:rPr>
          <w:rFonts w:cs="Times New Roman" w:ascii="Times New Roman" w:hAnsi="Times New Roman"/>
          <w:sz w:val="26"/>
          <w:szCs w:val="26"/>
        </w:rPr>
        <w:t xml:space="preserve">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bCs/>
          <w:sz w:val="26"/>
          <w:szCs w:val="26"/>
        </w:rPr>
        <w:t>. Жилищное строительство и обеспечение граждан жильем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31.</w:t>
      </w:r>
      <w:r>
        <w:rPr>
          <w:rFonts w:cs="Times New Roman" w:ascii="Times New Roman" w:hAnsi="Times New Roman"/>
          <w:sz w:val="26"/>
          <w:szCs w:val="26"/>
        </w:rPr>
        <w:t xml:space="preserve">  Общая площадь жилых помещений, приходящаяся в среднем на одного жителя, - всего составила:   в 2014 -23,488кв.м., в 2015 году -23,764кв.м., в 2016 году-23,586кв.м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стоянию на 31.12.2017г. общая площадь жилищного фонда по данным отчета 1 - жилфонд составил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87700 кв.м. Численность постоянного населения городского округа на 31.12.2017г. составляет 28 891 человек. Общая площадь жилых помещений, приходящаяся в среднем на одного жителя, - всего в 2017 году составляет – 23,803кв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32.</w:t>
      </w:r>
      <w:r>
        <w:rPr>
          <w:rFonts w:cs="Times New Roman" w:ascii="Times New Roman" w:hAnsi="Times New Roman"/>
          <w:sz w:val="26"/>
          <w:szCs w:val="26"/>
        </w:rPr>
        <w:t xml:space="preserve"> По состоянию на 31.12.2017г. общая площадь жилищного фонда по данным отчета 1 - жилфонд составил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87700 кв.м. Численность постоянного населения городского округа на 31.12.2017г. составляет 28 891 человек. Общая площадь жилых помещений в жилых домах, построенных населением за 2017 год, по данным формы №1-ИЖС составила 3 461 кв.м. В связи с этим, общая площадь жилых помещений, приходящая в среднем на одного жителя, в том числе  введенная в действие за 2017 год составила 0,119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2015 году ООО «Дальнефтепропровод» введено в эксплуатацию два многоквартирных дома  общей площадь 2,4 тыс.кв.   Рассматривается возможность строительства многоквартирных домов для нужд детей-сирот и детей, оставшихся без попечения родителей. Однако,  сроки и объемы строительства застройщиками не уточнены. Также, не уточнены сведения об участии Дальнереченского городского округа в программе «Переселение из ветхого и аварийного жилищного фонда» на 2019 и 2020 годы. В 2016 и 2017 годах жилые помещения в жилых домах и нежилых зданиях организациями-застройщиками не водились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16 году введены в эксплуатацию 20 индивидуальных домов общей площадью 2 194кв.м., в 2017 году -  28 индивидуальных домов общей площадью 3 461 тыс.кв.м.  В связи с изложенным, роль индивидуальных застройщиков в формировании жилищного строительства на территории Дальнереченского городского округа на 2018 год и плановый период 2019-2020 годы является главной в формировании жилищного фонда в Дальнереченском городском округ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33. </w:t>
      </w:r>
      <w:r>
        <w:rPr>
          <w:rFonts w:cs="Times New Roman" w:ascii="Times New Roman" w:hAnsi="Times New Roman"/>
          <w:sz w:val="26"/>
          <w:szCs w:val="26"/>
        </w:rPr>
        <w:t xml:space="preserve">В 2017 году фактическ4и предоставлено 10 земельных участков общей площадью 1,5577 га. Все участки предоставлены для индивидуального жилищного строительства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643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.34. </w:t>
      </w:r>
      <w:r>
        <w:rPr>
          <w:rFonts w:cs="Times New Roman" w:ascii="Times New Roman" w:hAnsi="Times New Roman"/>
          <w:sz w:val="26"/>
          <w:szCs w:val="26"/>
        </w:rPr>
        <w:t>Для жилищного строительства и индивидуального жилищного строительства  предоставлено 10 земельных участков общей площадью 1,5577  г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6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показателя связано со снижением спроса на земельные участки. Семьи, желающие приобрести земельные участки в соответствии с Законами Приморского края от 08.11.2013г. № 837-КЗ «О бесплатном предоставлении земельных участков гражданам, имеющим трех и более детей, в Приморском крае» и от 27.09.2013г. № 250-КЗ "О бесплатном предоставлении земельных участков для индивидуального жилищного строительства на территории Приморского края» подавали заявления в 2012 и 2013 год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ля комплексного освоения в целях жилищного строительства земельные участки не предоставлялись,  в связи отсутствием заявок и инвесто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4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35. </w:t>
      </w:r>
      <w:r>
        <w:rPr>
          <w:rFonts w:cs="Times New Roman" w:ascii="Times New Roman" w:hAnsi="Times New Roman"/>
          <w:sz w:val="26"/>
          <w:szCs w:val="26"/>
        </w:rPr>
        <w:t>Разрешение на строительство многоквартирных домов в 2017 году не выдав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36.</w:t>
      </w:r>
      <w:r>
        <w:rPr>
          <w:rFonts w:cs="Times New Roman" w:ascii="Times New Roman" w:hAnsi="Times New Roman"/>
          <w:sz w:val="26"/>
          <w:szCs w:val="26"/>
        </w:rPr>
        <w:t xml:space="preserve">  Отчетный год 2017гг. – показатель равен 29,250 кв.м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Жилищно-коммунальное хозяйство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37. </w:t>
      </w:r>
      <w:r>
        <w:rPr>
          <w:rFonts w:cs="Times New Roman" w:ascii="Times New Roman" w:hAnsi="Times New Roman"/>
          <w:sz w:val="26"/>
          <w:szCs w:val="26"/>
        </w:rPr>
        <w:t>Увеличение показателя в 2017 году по сравнению с показателем  2016 года не произошло. Собственники помещений 128 многоквартирных домов реализовали один из способов управления многоквартирными домами, в общем числе 135 многоквартирных домов (без учета домов блокированной застройк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38.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Дальнереченского городского округа пять организаций коммунального комплекса, оказывают услуги по водо-, тепло-, электроснабжению и водоотведению, четыре из них на праве частной собственностью. Одно предприятие КГУП «Примтеплоэнерго» является государственной собственностью. </w:t>
      </w:r>
    </w:p>
    <w:p>
      <w:pPr>
        <w:pStyle w:val="Normal"/>
        <w:spacing w:lineRule="auto" w:line="240" w:before="0" w:after="0"/>
        <w:ind w:firstLine="5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39 </w:t>
      </w:r>
      <w:r>
        <w:rPr>
          <w:rFonts w:cs="Times New Roman" w:ascii="Times New Roman" w:hAnsi="Times New Roman"/>
          <w:sz w:val="26"/>
          <w:szCs w:val="26"/>
        </w:rPr>
        <w:t>По данным за 2017 год общее число многоквартирных домов на территории Дальнереченского городского округа (без учета домов блокированной застройки) -  128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многоквартирных домов, расположенных на земельных участках, в отношении которых осуществлен государственный кадастровый учет— 9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0.</w:t>
      </w:r>
      <w:r>
        <w:rPr>
          <w:rFonts w:cs="Times New Roman" w:ascii="Times New Roman" w:hAnsi="Times New Roman"/>
          <w:sz w:val="26"/>
          <w:szCs w:val="26"/>
        </w:rPr>
        <w:t xml:space="preserve"> Доля населения, получившего жилые помещения и улучшившего жилищные условия в общей численности населения, состоящего на учете в качестве нуждающегося в жилых помещениях» в 2014 -27,986%, в 2015 году -29,893%, в 2016 году – 17,957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По состоянию на 31.12.2017г. в очереди в качестве нуждающихся в жилых помещениях состояло 278 человек.  В отчетном году улучшили жилищные условия 30 семей: 23 жилых помещения выделены из муниципального жилищного фонда. За счет средств федерального бюджета  3 человека улучшили жилищные условия (вдова и инвалиды), за счет средств федерального, краевого  и местного бюджетов - 4 молодые семь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ом году доля населения, получившего жилые помещения и улучшившего жилищные условия, составила 10,8%. Связано это с тем, что Министерством обороны РФ в 2014 году в муниципальную собственность передан жилищный фонд. Незаселенные жилые помещения, соответствующие санитарным и техническим нормам, выделены гражданам в 2014,2015,2016годах. В оставшемся свободном жилищном фонде  необходимо проведение капитального ремонта. В связи с этим, произошло снижение показателя в 2017г. до 10,80%, возможно снижение показателя  в 2018г. до 8,800% и в 2019г. до 8,800%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Организация муниципального управления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ab/>
        <w:t>П.41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7 году снизилась до 49,556 % (в 2016 году - 57,699%). На снижение процента повлияло поступление межбюджетных трансферт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К и Магадан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.42.</w:t>
      </w:r>
      <w:r>
        <w:rPr>
          <w:rFonts w:cs="Times New Roman" w:ascii="Times New Roman" w:hAnsi="Times New Roman"/>
          <w:sz w:val="26"/>
          <w:szCs w:val="26"/>
        </w:rPr>
        <w:t xml:space="preserve">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 равна нулю, в связи с тем, что на территории муниципального образования Дальнереченский городской округ отсутствую организации муниципальной формы собственности, находящиеся в стадии банкротства и имеющие основные фо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 43</w:t>
      </w:r>
      <w:r>
        <w:rPr>
          <w:rFonts w:cs="Times New Roman" w:ascii="Times New Roman" w:hAnsi="Times New Roman"/>
          <w:sz w:val="26"/>
          <w:szCs w:val="26"/>
        </w:rPr>
        <w:t xml:space="preserve">  В 2015 году на завершение строительства объекта «Спортивного комплекса  в  г. Дальнереченске», строительство детского садика на 120мест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4</w:t>
      </w:r>
      <w:r>
        <w:rPr>
          <w:rFonts w:cs="Times New Roman" w:ascii="Times New Roman" w:hAnsi="Times New Roman"/>
          <w:sz w:val="26"/>
          <w:szCs w:val="26"/>
        </w:rPr>
        <w:t>.  Доля просроченной кредиторской задолженности по оплате труда (включая начисления на оплату труда) муниципальных учреждений равна «0,395» в связи с тем, что по данным годового отчета за 2017 год  сложилась  просроченная кредиторская задолженность по заработной плате за октябрь-ноябрь 2017г, НДФЛ, соцстраху, медстраху и пенсионным платежам в сумме 475 150,0 руб. по виду финансового обеспечения (2) собственные доходы учреждения (МАУ ИАЦ); 951 974,05 руб. по казенным учреждениям (администрация Дальнереченского городского округа). Итого 1 416 919,35 руб. (формы 0503369, 0503769 (2), 0503769 (4) и 0503769(5) и расшифровка просроченной задолженности из пояснительных записок за 2017 год ф.0503360 и ф.050376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117 косгу 211 и 213 = 72 055 524,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737 (собст доходы)  косгу 211 и 213 = 4 550 565,6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737 (иные цели) косгу 211 и 213 = 180 744 866,6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737 (МЗ) косгу 211 и 213 = 101 307 522,0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= 1 416 919,35 / 358 658 478,50 * 100 = 0,395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45. </w:t>
      </w:r>
      <w:r>
        <w:rPr>
          <w:rFonts w:cs="Times New Roman" w:ascii="Times New Roman" w:hAnsi="Times New Roman"/>
          <w:sz w:val="26"/>
          <w:szCs w:val="26"/>
        </w:rPr>
        <w:t xml:space="preserve">Расходы на содержание органов местного самоуправления (без переданных полномочий) городского округа за 2017 год составили 11,71%, при установленном нормативе 15,94 %  (Постановление Администрации Приморского края от 23.11.2016 № 538-па)  (кассовое исполнение на содержание органов местного самоуправления по всем разделам без переданных полномочий - 33686,624 тыс.руб., доходы налоговые и неналоговые и дотация –(286590,31+1062) = 287652,31 тыс.руб.).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егодовая численность постоянного населения за 2017 год - 28706 чел. 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составит: 33 686 624 / 28 706=1173,5046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П.46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 Решением Думы Дальнереченского городского округа от 25 декабря 2012 г. № 106 утвержден генеральный план Дальнереченского городского округа. Решением Думы Дальнереченского городского округа от 25 декабря 2012 г. № 107 утверждены Правила землепользования и застрой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П.47. </w:t>
      </w:r>
      <w:r>
        <w:rPr>
          <w:rFonts w:cs="Times New Roman" w:ascii="Times New Roman" w:hAnsi="Times New Roman"/>
          <w:spacing w:val="2"/>
          <w:sz w:val="26"/>
          <w:szCs w:val="26"/>
        </w:rPr>
        <w:t>По результатам социологического опроса  населения  удовлетворенность населения деятельностью органов местного самоуправления городского округа   в 2017 году составила 32,3 %.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48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На демографическую ситуацию на территории Дальнереченского городского округа в основном влияют миграционные процессы. За  2017 год   численность постоянного населения  по городскому округу за счет миграционного оттока сократилась на 105 жителя. прибывших 106 человек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этого в перспективе прогнозируется стабилизация численности  постоянного населения. 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Энергосбережение и повышение энергетической эффективности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дельная величина потребления энергетических ресурсов в многоквартирных дома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9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 показателя потребления электрической энергии обусловлено введением в эксплуатацию в октябре 2013 года и в октябре 2014 года новых многоквартирных домов, с альтернативным отоплением (электрические конвекторы). В 2014 году принят в муниципальную собственность жилищный фонд от Министерства обороны 19 многоквартирных дом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50</w:t>
      </w:r>
      <w:r>
        <w:rPr>
          <w:rFonts w:cs="Times New Roman" w:ascii="Times New Roman" w:hAnsi="Times New Roman"/>
          <w:sz w:val="26"/>
          <w:szCs w:val="26"/>
        </w:rPr>
        <w:t>. На 98 многоквартирных домах установлены приборы учета тепловой энерг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51</w:t>
      </w:r>
      <w:r>
        <w:rPr>
          <w:rFonts w:cs="Times New Roman" w:ascii="Times New Roman" w:hAnsi="Times New Roman"/>
          <w:sz w:val="26"/>
          <w:szCs w:val="26"/>
        </w:rPr>
        <w:t>. В многоквартирных домах в жилых помещениях установлено 3459 индивидуальных приборов учета горячей в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52</w:t>
      </w:r>
      <w:r>
        <w:rPr>
          <w:rFonts w:cs="Times New Roman" w:ascii="Times New Roman" w:hAnsi="Times New Roman"/>
          <w:sz w:val="26"/>
          <w:szCs w:val="26"/>
        </w:rPr>
        <w:t>. Увеличение объемов потребления  холодного водоснабжения обусловлено сдачей в эксплуатацию в 2014 год 2 МКД. В 2014 году передан в муниципальную собственность 19 МКД жилищный фонд Министерства оборо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53. </w:t>
      </w:r>
      <w:r>
        <w:rPr>
          <w:rFonts w:cs="Times New Roman" w:ascii="Times New Roman" w:hAnsi="Times New Roman"/>
          <w:sz w:val="26"/>
          <w:szCs w:val="26"/>
        </w:rPr>
        <w:t>Показатель равен нулю, так как природный газ на территории Дальнереченского городского округа не использ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дельная величина потребления энергетических ресурсов муниципальными бюджетными учреждени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54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требления электроэнергии произошло за счет введения в эксплуатацию нового спортивного зала в МБОУ «СОШ №3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55. </w:t>
      </w:r>
      <w:r>
        <w:rPr>
          <w:rFonts w:cs="Times New Roman" w:ascii="Times New Roman" w:hAnsi="Times New Roman"/>
          <w:sz w:val="26"/>
          <w:szCs w:val="26"/>
        </w:rPr>
        <w:t>Расход теплоэнергии в 2015 год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лся в связи с открытием  спортивного зала в МБОУ «СОШ №3». Увеличение удельной величины потребления теплоэнергии в 2016 году планируется в результате введения в эксплуатацию нового детского сада на 120 ме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56. </w:t>
      </w:r>
      <w:r>
        <w:rPr>
          <w:rFonts w:cs="Times New Roman" w:ascii="Times New Roman" w:hAnsi="Times New Roman"/>
          <w:sz w:val="26"/>
          <w:szCs w:val="26"/>
        </w:rPr>
        <w:t>Сокращение удельной величины потребления горячей воды за счет установки приборов учет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57.</w:t>
      </w:r>
      <w:r>
        <w:rPr>
          <w:rFonts w:cs="Times New Roman" w:ascii="Times New Roman" w:hAnsi="Times New Roman"/>
          <w:sz w:val="26"/>
          <w:szCs w:val="26"/>
        </w:rPr>
        <w:t xml:space="preserve"> Снижение показателя произошло за счет установки индивидуальных приборов учета холодной в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58. </w:t>
      </w:r>
      <w:r>
        <w:rPr>
          <w:rFonts w:cs="Times New Roman" w:ascii="Times New Roman" w:hAnsi="Times New Roman"/>
          <w:sz w:val="26"/>
          <w:szCs w:val="26"/>
        </w:rPr>
        <w:t>Показатель равен нулю, так как природный газ на территории Дальнереченского городского округа не используется.</w:t>
      </w:r>
    </w:p>
    <w:sectPr>
      <w:type w:val="nextPage"/>
      <w:pgSz w:w="11906" w:h="16838"/>
      <w:pgMar w:left="1418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lang w:val="ru-RU" w:bidi="ar-SA"/>
    </w:rPr>
  </w:style>
  <w:style w:type="character" w:styleId="S3">
    <w:name w:val="s3"/>
    <w:basedOn w:val="Style14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284" w:right="-483" w:hanging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  <w:lang w:eastAsia="zh-CN" w:bidi="hi-I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16:00Z</dcterms:created>
  <dc:creator>adm16</dc:creator>
  <dc:description/>
  <cp:keywords/>
  <dc:language>en-US</dc:language>
  <cp:lastModifiedBy>adm18</cp:lastModifiedBy>
  <cp:lastPrinted>2016-04-29T12:31:00Z</cp:lastPrinted>
  <dcterms:modified xsi:type="dcterms:W3CDTF">2018-05-17T06:16:00Z</dcterms:modified>
  <cp:revision>2</cp:revision>
  <dc:subject/>
  <dc:title>Сведения для оценки эффективности деятельности органов местного самоуправления Дальнереченского городского округа за 2013                                                              год и планируемые значения показателей эффективности на трёхлетний пери</dc:title>
</cp:coreProperties>
</file>